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Garamond" w:ascii="Garamond" w:hAnsi="Garamond"/>
          <w:color w:val="000000"/>
          <w:sz w:val="50"/>
        </w:rPr>
        <w:t>ЗАО “Кадницы-на-Вятке”</w:t>
      </w:r>
      <w:r>
        <w:rPr>
          <w:rFonts w:cs="Garamond" w:ascii="Garamond" w:hAnsi="Garamond"/>
          <w:color w:val="000000"/>
          <w:sz w:val="38"/>
        </w:rPr>
        <w:t xml:space="preserve">                                                                                       </w:t>
      </w:r>
      <w:r>
        <w:rPr>
          <w:rFonts w:cs="Garamond" w:ascii="Garamond" w:hAnsi="Garamond"/>
          <w:color w:val="000000"/>
          <w:sz w:val="38"/>
          <w:u w:val="single"/>
        </w:rPr>
        <w:t xml:space="preserve"> </w:t>
      </w:r>
      <w:r>
        <w:rPr>
          <w:rFonts w:cs="Garamond" w:ascii="Garamond" w:hAnsi="Garamond"/>
          <w:color w:val="000000"/>
          <w:sz w:val="38"/>
        </w:rPr>
        <w:t xml:space="preserve">   </w:t>
      </w:r>
    </w:p>
    <w:p>
      <w:pPr>
        <w:sectPr>
          <w:type w:val="nextPage"/>
          <w:pgSz w:w="11906" w:h="16838"/>
          <w:pgMar w:left="567" w:right="567" w:gutter="0" w:header="0" w:top="0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18" w:hanging="0"/>
        <w:rPr/>
      </w:pPr>
      <w:r>
        <w:rPr>
          <w:b/>
          <w:sz w:val="22"/>
        </w:rPr>
        <w:t>Адрес:610000 г. Киров ул. Карла Маркса 35 Б, Офис 7.</w:t>
      </w:r>
    </w:p>
    <w:p>
      <w:pPr>
        <w:pStyle w:val="Heading5"/>
        <w:ind w:left="1418" w:hanging="0"/>
        <w:rPr/>
      </w:pPr>
      <w:r>
        <w:rPr/>
        <w:t xml:space="preserve">Тел. отдела сбыта (8332) </w:t>
      </w:r>
      <w:r>
        <w:rPr>
          <w:bCs/>
          <w:color w:val="000000"/>
        </w:rPr>
        <w:t>36-25-75, 36-31-13</w:t>
      </w:r>
      <w:r>
        <w:rPr/>
        <w:t>.</w:t>
      </w:r>
    </w:p>
    <w:p>
      <w:pPr>
        <w:pStyle w:val="Normal"/>
        <w:ind w:left="1418" w:hanging="0"/>
        <w:rPr/>
      </w:pPr>
      <w:r>
        <w:rPr>
          <w:b/>
          <w:sz w:val="22"/>
        </w:rPr>
        <w:t xml:space="preserve">факс (8332) </w:t>
      </w:r>
      <w:r>
        <w:rPr>
          <w:bCs/>
          <w:color w:val="000000"/>
          <w:sz w:val="22"/>
        </w:rPr>
        <w:t>36-25-75, 36-31-13</w:t>
      </w:r>
      <w:r>
        <w:rPr>
          <w:b/>
          <w:sz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030</wp:posOffset>
                </wp:positionH>
                <wp:positionV relativeFrom="paragraph">
                  <wp:posOffset>43815</wp:posOffset>
                </wp:positionV>
                <wp:extent cx="42151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ru-RU"/>
                              </w:rPr>
                              <w:t xml:space="preserve">Цены  указаны  с  учетом  НДС на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15 марта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2002 г.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lang w:val="ru-RU"/>
                              </w:rPr>
                              <w:t>в рублях.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3.45pt;mso-position-vertical-relative:text;margin-left:208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lang w:val="ru-RU"/>
                        </w:rPr>
                        <w:t xml:space="preserve">Цены  указаны  с  учетом  НДС на </w:t>
                      </w:r>
                      <w:r>
                        <w:rPr>
                          <w:i/>
                          <w:lang w:val="ru-RU"/>
                        </w:rPr>
                        <w:t xml:space="preserve">15 марта  </w:t>
                      </w:r>
                      <w:r>
                        <w:rPr>
                          <w:sz w:val="24"/>
                          <w:lang w:val="ru-RU"/>
                        </w:rPr>
                        <w:t>2002 г.</w:t>
                      </w:r>
                      <w:r>
                        <w:rPr>
                          <w:b w:val="false"/>
                          <w:i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i/>
                          <w:lang w:val="ru-RU"/>
                        </w:rPr>
                        <w:t>в рублях.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i/>
                          <w:i/>
                          <w:sz w:val="24"/>
                          <w:lang w:val="ru-RU"/>
                        </w:rPr>
                      </w:pPr>
                      <w:r>
                        <w:rPr>
                          <w:b w:val="false"/>
                          <w:i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i/>
                          <w:i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709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4"/>
        <w:ind w:left="709" w:hanging="0"/>
        <w:rPr/>
      </w:pPr>
      <w:r>
        <w:rPr/>
        <w:t>Email: kadnic@ezmail.ru</w:t>
      </w:r>
    </w:p>
    <w:p>
      <w:pPr>
        <w:sectPr>
          <w:type w:val="continuous"/>
          <w:pgSz w:w="11906" w:h="16838"/>
          <w:pgMar w:left="567" w:right="567" w:gutter="0" w:header="0" w:top="0" w:footer="0" w:bottom="142"/>
          <w:cols w:num="2" w:equalWidth="false" w:sep="false">
            <w:col w:w="6166" w:space="708"/>
            <w:col w:w="389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2127" w:hanging="0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TextBody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Garamond" w:ascii="Garamond" w:hAnsi="Garamond"/>
          <w:b/>
          <w:sz w:val="24"/>
        </w:rPr>
        <w:t>ОБОРУДОВАНИЕ ДЛЯ ПОДГОТОВКИ И ЗАТОЧКИ ДЕРЕВОРЕЖУЩЕГО ИНСТРУ</w:t>
      </w:r>
      <w:r>
        <w:rPr/>
        <w:t>МЕНТА</w:t>
      </w:r>
    </w:p>
    <w:tbl>
      <w:tblPr>
        <w:tblW w:w="109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50"/>
        <w:gridCol w:w="284"/>
        <w:gridCol w:w="1276"/>
        <w:gridCol w:w="567"/>
        <w:gridCol w:w="708"/>
        <w:gridCol w:w="426"/>
        <w:gridCol w:w="992"/>
        <w:gridCol w:w="142"/>
        <w:gridCol w:w="425"/>
        <w:gridCol w:w="142"/>
        <w:gridCol w:w="283"/>
        <w:gridCol w:w="2410"/>
        <w:gridCol w:w="1276"/>
        <w:gridCol w:w="856"/>
      </w:tblGrid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№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</w:tr>
      <w:tr>
        <w:trPr>
          <w:trHeight w:val="54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ПА-7</w:t>
            </w:r>
            <w:r>
              <w:rPr/>
              <w:t xml:space="preserve"> Станок  для  заточки круглых, рамных и ленточных (при наличии приспособления за доп. плату) пил  и плоских ножей (при наличии приспособления за доп. плату).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 125-1250мм, ширина пил  80-220 мм, длина пил 1050-1950 мм, толщина - 6мм, шаг зубьев – 6,5-82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trHeight w:val="1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ПН6.70.01</w:t>
            </w:r>
            <w:r>
              <w:rPr/>
              <w:t xml:space="preserve"> для заточки плоских ножей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70" w:hanging="0"/>
              <w:jc w:val="center"/>
              <w:rPr/>
            </w:pPr>
            <w:r>
              <w:rPr/>
              <w:t>Приспособления к станку ТчПА-7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лина ножей до 640мм, толщина 3-10 мм, ширина 25-125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200</w:t>
            </w:r>
          </w:p>
        </w:tc>
      </w:tr>
      <w:tr>
        <w:trPr>
          <w:trHeight w:val="206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70" w:hanging="0"/>
              <w:rPr/>
            </w:pPr>
            <w:r>
              <w:rPr>
                <w:b/>
              </w:rPr>
              <w:t>ТчПА-5 60</w:t>
            </w:r>
            <w:r>
              <w:rPr/>
              <w:t xml:space="preserve"> узел для заточки ленточных пил 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50 – 260 мм, длина 6000 – 900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96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ПА-5 75</w:t>
            </w:r>
            <w:r>
              <w:rPr/>
              <w:t xml:space="preserve"> узел для заточки тарных пил 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50 – 80 мм, длина 600 – 685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900</w:t>
            </w:r>
          </w:p>
        </w:tc>
      </w:tr>
      <w:tr>
        <w:trPr>
          <w:trHeight w:val="42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ПР-5</w:t>
            </w:r>
            <w:r>
              <w:rPr/>
              <w:t xml:space="preserve"> Станок для заточки пил вертикальных лесопильных рам и пил для тарных лесопильных рам (при наличии приспособления за доп. плату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пил 80-220 мм, длина  пил 1050-1950 мм, толщина – до 6 мм, шаг зубьев 10-52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СТчПК-22</w:t>
            </w:r>
            <w:r>
              <w:rPr/>
              <w:t xml:space="preserve"> Спец. полуавтомат для заточки круглых пи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 800-2200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ТчНЛ </w:t>
            </w:r>
            <w:r>
              <w:rPr/>
              <w:t xml:space="preserve"> Станок для заточки плоских ножей с прямолинейной режущей кромкой. для фрезерования древесины.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лина ножей 25-610мм, ширина 25-40мм, толщина 3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4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ТчН8 </w:t>
            </w:r>
            <w:r>
              <w:rPr/>
              <w:t>Станок для заточки плоских ножей с прямолинейной режущей кромкой (полуавтоматический режим)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лина ножей 810 мм, ширина 15-200 мм, толщина 3-15мм, скорость подачи 4, 7, 10 м/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70" w:hanging="0"/>
              <w:rPr/>
            </w:pPr>
            <w:r>
              <w:rPr>
                <w:b/>
              </w:rPr>
              <w:t>ТчПТ6-2</w:t>
            </w:r>
            <w:r>
              <w:rPr/>
              <w:t xml:space="preserve"> Полуавтомат для заточки круглых пил с пластинками из твёрдого сплава по передней и задней граням.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 xml:space="preserve">пил160-800мм, ширина пластинки до </w:t>
            </w:r>
          </w:p>
          <w:p>
            <w:pPr>
              <w:pStyle w:val="TextBody"/>
              <w:spacing w:before="0" w:after="0"/>
              <w:rPr/>
            </w:pPr>
            <w:r>
              <w:rPr/>
              <w:t>5,5 мм, шаг затачиваемых пил 10-100м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4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ПКБ-2</w:t>
            </w:r>
            <w:r>
              <w:rPr/>
              <w:t xml:space="preserve"> Полуавтомат для заточки боковых поверхностей зубьев круглых пил с твёрдосплавными пластинками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 xml:space="preserve">пил 160-800мм, ширина пластинки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3,0-5,5 мм, шаг зубьев 14-10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4000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ТчТ </w:t>
            </w:r>
            <w:r>
              <w:rPr/>
              <w:t xml:space="preserve"> Станок для заточки дисковых пил с твердосплавными пластинками по передней и задней граням (ручная подача).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 160-630мм (100-630 мм за доп.плату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БК</w:t>
            </w:r>
            <w:r>
              <w:rPr/>
              <w:t xml:space="preserve"> Станок для заточки боковых граней зубьев круглых пил с твердосплавными пластинками (ручная подач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 200-560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4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ПШ-6</w:t>
            </w:r>
            <w:r>
              <w:rPr/>
              <w:t xml:space="preserve">  Станок для обрезки и насечки зубьев пи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 400-1500 мм толщина до 6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ПВ-20М</w:t>
            </w:r>
            <w:r>
              <w:rPr/>
              <w:t xml:space="preserve"> Станок для вальцевания рамных, ленточных и круглых пил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 xml:space="preserve">пил 300-800мм, ширина пил 50-230 мм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6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ПВ-20М.60 узел</w:t>
            </w:r>
            <w:r>
              <w:rPr/>
              <w:t>. Приспособление к станку мод.ПВ-20М для вальцевания ленточных пи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Ширина пил 50-230 мм, длина пил 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5000-7500 мм, толщина пил 0,4-3,5 м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ПБ-2</w:t>
            </w:r>
            <w:r>
              <w:rPr/>
              <w:t xml:space="preserve"> Полуавтомат для заточки боковых граней, наплавленных стеллитом зубьев круглых, рамных и ленточных пил.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 180-1250мм, ширина пил 70-22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ПХФ-1М</w:t>
            </w:r>
            <w:r>
              <w:rPr/>
              <w:t xml:space="preserve">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луавтомат для холодного плющения и формования 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зубьев рамных пи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пил 80-200мм, толщина 1,6-3,2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ПХФЛБ</w:t>
            </w:r>
            <w:r>
              <w:rPr/>
              <w:t xml:space="preserve"> 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зубьев ленточных пи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пил 70-175 мм, длина пил 7000-9000 мм, толщина пил 1,0-1,2 м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ПИ-34,35</w:t>
            </w: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учная плющилка и формовк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ля рамных пил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пил 60-200мм,толщина 1,8-2,5мм,шаг зубьев 22-40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70" w:hanging="0"/>
              <w:rPr/>
            </w:pPr>
            <w:r>
              <w:rPr>
                <w:b/>
              </w:rPr>
              <w:t>ПЛТ,ФЛТ</w:t>
            </w: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ля ленточных и тарных пил.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Ширина пил 25-175мм,толщина пил </w:t>
            </w:r>
          </w:p>
          <w:p>
            <w:pPr>
              <w:pStyle w:val="TextBody"/>
              <w:spacing w:before="0" w:after="0"/>
              <w:rPr/>
            </w:pPr>
            <w:r>
              <w:rPr/>
              <w:t>0,8-1,4мм,шаг зубьев 16-50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Л-2</w:t>
            </w:r>
            <w:r>
              <w:rPr/>
              <w:t xml:space="preserve"> Полуавтомат для заточки ленточных пил, в том числе ленточных пил с профилями фирмы “Sandwik” и “Wood mizer”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Ширина 15-80 мм, толщина 0,6-1,2 мм,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шаг 6-40 мм, длина 3500-7000 мм.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66000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ЛБ</w:t>
            </w:r>
            <w:r>
              <w:rPr/>
              <w:t xml:space="preserve">  Станок для заточки ленточных пил (отечественного и импортного производства) для распиловки бревен и брусьев)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пил 70-280 мм, толщина пил 1,0-1,6 мм, шаг – 30-60 мм, длина – 7000-1260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РПЛ-2</w:t>
            </w:r>
            <w:r>
              <w:rPr/>
              <w:t xml:space="preserve"> Полуавтомат для разводки  зубьев ленточных пил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Ширина 10-80мм,  толщина :0,6-1мм,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Длина 3500-7000 м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44000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АСЛП-18</w:t>
            </w:r>
            <w:r>
              <w:rPr/>
              <w:t xml:space="preserve">  Агрегат для стыковой сварки ленточных пил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пил 30-150мм,  толщина пил 0,8-1,6 мм (обрезка пил, зачистка шва)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000</w:t>
            </w:r>
          </w:p>
        </w:tc>
      </w:tr>
      <w:tr>
        <w:trPr>
          <w:trHeight w:val="431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ПГ</w:t>
            </w:r>
            <w:r>
              <w:rPr/>
              <w:t xml:space="preserve"> Станок для заточки плоских ножей с прямолинейной и профильной режущей кромкой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/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ножевой головки (мм)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25-240/100-230 мм, посадочный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2 м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82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>
          <w:trHeight w:val="411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Ф-2</w:t>
            </w:r>
            <w:r>
              <w:rPr/>
              <w:t xml:space="preserve"> Станок для заточки затылованных фрез (ручная подача)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 xml:space="preserve">фрез 100-180мм, ширина 70мм,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СТ 18480,21893,22749,13235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500</w:t>
            </w:r>
          </w:p>
        </w:tc>
      </w:tr>
      <w:tr>
        <w:trPr>
          <w:trHeight w:val="14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ЗПЦ </w:t>
            </w:r>
            <w:r>
              <w:rPr/>
              <w:t xml:space="preserve"> Станок для заточки  пильных цепей (Ручная подача)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аг зубьев 8,25-15мм, ТУ-305-86, ТУ-425-8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500</w:t>
            </w:r>
          </w:p>
        </w:tc>
      </w:tr>
      <w:tr>
        <w:trPr>
          <w:trHeight w:val="24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ч200 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танок для заточки инструмента двухсторонний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стольны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шлифовального 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56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ч250 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5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261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ч300 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польны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6000</w:t>
            </w:r>
          </w:p>
        </w:tc>
      </w:tr>
      <w:tr>
        <w:trPr>
          <w:trHeight w:val="24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ч350 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5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24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ч400</w:t>
            </w:r>
            <w:r>
              <w:rPr/>
              <w:t xml:space="preserve"> 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напольный, поворотный стол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23000</w:t>
            </w:r>
          </w:p>
        </w:tc>
      </w:tr>
      <w:tr>
        <w:trPr>
          <w:trHeight w:val="24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Инструмент пилоправный</w:t>
            </w:r>
            <w:r>
              <w:rPr/>
              <w:t xml:space="preserve"> для подготовки и диагностики рамных, круглых и ленточных пил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Линейки, молотки, наковальня, разводомер, разводк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6" w:right="-64" w:hanging="0"/>
              <w:jc w:val="center"/>
              <w:rPr/>
            </w:pPr>
            <w:r>
              <w:rPr/>
              <w:t>По заказу</w:t>
            </w:r>
          </w:p>
        </w:tc>
      </w:tr>
    </w:tbl>
    <w:p>
      <w:pPr>
        <w:pStyle w:val="Heading"/>
        <w:spacing w:before="240" w:after="60"/>
        <w:rPr/>
      </w:pPr>
      <w:r>
        <w:rPr/>
      </w:r>
    </w:p>
    <w:sectPr>
      <w:type w:val="continuous"/>
      <w:pgSz w:w="11906" w:h="16838"/>
      <w:pgMar w:left="567" w:right="567" w:gutter="0" w:header="0" w:top="0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27:00Z</dcterms:created>
  <dc:creator>Новокшонов</dc:creator>
  <dc:description/>
  <dc:language>en-US</dc:language>
  <cp:lastModifiedBy>Denisik</cp:lastModifiedBy>
  <cp:lastPrinted>2001-11-26T16:07:00Z</cp:lastPrinted>
  <dcterms:modified xsi:type="dcterms:W3CDTF">2004-09-13T17:49:00Z</dcterms:modified>
  <cp:revision>7</cp:revision>
  <dc:subject/>
  <dc:title>ОАО “Кировский станкостроительный завод”</dc:title>
</cp:coreProperties>
</file>